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 9-Л19/14Р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ссмотрения заявок на участие в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5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по рассмотрению заявок на участие в открытом аукционе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9: </w:t>
      </w:r>
      <w:r>
        <w:rPr>
          <w:sz w:val="24"/>
          <w:szCs w:val="24"/>
        </w:rPr>
        <w:t xml:space="preserve">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602; Адрес установки и эксплуатации РК: Московская обл., г.Домодедово, с.Ям, с.Ям, напротив тер.Голлден Лайн, стр.1, сле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П. Спасский – заместитель руководителя администрации – председатель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. А. Булгакова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.В. Никишин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5 человек (83,4 %), а именно следующие члены комиссии: А.П. Спасский, И.В. Реутова, В.С. Терентьева, В.С. Поздняков, Д.В. Никишин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ериод с 23.06.2014 г. по 11.08.2014 г. принимались заявки на участие в открытом аукционе на право заключения договора на установку и эксплуатацию рекламных конструкций по ЛОТУ № 19: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602; Адрес установки и эксплуатации РК: Московская обл., г.Домодедово, с.Ям, с.Ям, напротив тер.Голлден Лайн, стр.1, слева; № РК по карте-№ листа Схемы РК – 602-117;  Вид РК – отдельно стоящая; Тип РК – </w:t>
      </w:r>
      <w:r>
        <w:rPr>
          <w:sz w:val="24"/>
          <w:szCs w:val="24"/>
          <w:u w:val="single"/>
        </w:rPr>
        <w:t>щит</w:t>
      </w:r>
      <w:r>
        <w:rPr>
          <w:sz w:val="24"/>
          <w:szCs w:val="24"/>
        </w:rPr>
        <w:t>; Размер РК – 3х6; Кол-во сторон РК – 2; Общая площадь информационного поля РК – 3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19 (на основании отчета независимого оценщика) составляет 150 000 (сто пятьдесят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19 (на основании отчета независимого оценщика) составляет 150 000 (сто пятьдесят тысяч) рублей.</w:t>
      </w:r>
    </w:p>
    <w:p>
      <w:pPr>
        <w:pStyle w:val="TextBody"/>
        <w:spacing w:lineRule="auto" w:line="240"/>
        <w:ind w:firstLine="709"/>
        <w:rPr>
          <w:color w:val="FF0000"/>
          <w:szCs w:val="24"/>
        </w:rPr>
      </w:pPr>
      <w:r>
        <w:rPr>
          <w:szCs w:val="24"/>
        </w:rPr>
        <w:t>«Шаг» аукциона по ЛОТУ № 19</w:t>
      </w:r>
      <w:r>
        <w:rPr>
          <w:color w:val="FF0000"/>
          <w:szCs w:val="24"/>
        </w:rPr>
        <w:t xml:space="preserve"> </w:t>
      </w:r>
      <w:r>
        <w:rPr>
          <w:szCs w:val="24"/>
        </w:rPr>
        <w:t>– 7 000 (сем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даток для участия в аукционе по ЛОТУ № 19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– 30 000 (тридцать тысяч)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domod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указанный в извещении о проведении аукциона срок поступило 3 (три) заявки на участи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835"/>
        <w:gridCol w:w="1560"/>
        <w:gridCol w:w="1559"/>
      </w:tblGrid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адрес, реквизит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и Ф.И.О. претенд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ступления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задатка</w:t>
            </w:r>
          </w:p>
        </w:tc>
      </w:tr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лга аутдор»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юр. и почтовый адрес: 43207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Ульяновск, ул. Карла Маркса, д. 13а, кор. 2, оф. 515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631813919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325010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4630078026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Караия Георгий Нугзарович, в лице Лютиковой Екатерины Александровны, действующей по довер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7.20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ч. 1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2014</w:t>
            </w:r>
          </w:p>
        </w:tc>
      </w:tr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Рекламное агентство Домодедов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. адрес: 142003, Московская обл., г. Домодедово, Каширское ш., д. 70, оф. 0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500905423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009010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00901844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Недвигин Александр Игор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ч. 38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7.2014</w:t>
            </w:r>
          </w:p>
        </w:tc>
      </w:tr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Рекламно-информационное агентство ЛЭНД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. и почтовый адрес: 141420, Московская обл., Солнечногорский р-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Голиково, ул. Подмосковная, д. 51, ИНН 504408930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044010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3504400396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Самойлов Сергей Викторович, в лице Пауре Екатерины Николаевны, действующей по довер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 ч. 47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8.2014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датки на счет уполномоченного органа от претендентов № 1, 2, 3 перечислены в установленный срок не позднее 11.08.2014 г., что подтверждается выписками с лицевого сч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 рассмотрении заявок с прилагаемыми к ним документами от претендентов № 1, 2, 3 получены полные пакеты документов, требуемых согласно перечню, опубликованному в извещении о проведении открытого аукциона. Заявки поданы уполномоченными лиц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преимущественное положение претендентов в сфере распространения наружной рекламы на момент подачи заявок на участие в аукцио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выписки из реестра информационных площадей рекламных конструкций, установленных на территории городского округа Домодедово, виден расчет процентного соотнош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843"/>
        <w:gridCol w:w="1986"/>
        <w:gridCol w:w="2127"/>
        <w:gridCol w:w="1701"/>
        <w:gridCol w:w="1985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выставленная на аукцио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аукцион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разрешения на которые были выданы претенденту (действующие разреш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процентное соотнош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информационных полей РК, разрешения на которые были выданы в период с 27.08.2007 по 15.08.2014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которые будет занимать претендент в случае победы в аукционе / процентное соотношение</w:t>
            </w:r>
          </w:p>
        </w:tc>
      </w:tr>
      <w:tr>
        <w:trPr>
          <w:trHeight w:val="1239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ло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олга аутдор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ффилированное лицо ООО «НИКЭ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 кв.м  /  2,5%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979,31 </w:t>
            </w:r>
            <w:r>
              <w:rPr>
                <w:b/>
                <w:sz w:val="24"/>
                <w:szCs w:val="24"/>
              </w:rPr>
              <w:t>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  / 0,25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беды в 16, 18, 19, 21 лота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4 кв.м  / 3,6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3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кламное агентство Домодедово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2 кв.м  /  6,5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  / 0,25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беды в  17, 18, 19,  лота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0 кв.м / 7,3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ётом ранее выигранных аукцион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8 кв.м/9,4%</w:t>
            </w:r>
          </w:p>
        </w:tc>
      </w:tr>
      <w:tr>
        <w:trPr>
          <w:trHeight w:val="123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А ЛЭНД» (аффилированное лицо ООО «Юг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 кв.м  /  0,77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  / 0,25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беды в 18, 19 лота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 кв.м  / 1,3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данных таблицы видно, что процентное соотношение информационных площадей рекламных конструкций претендента в случае победы не будет превышать 35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о результатам рассмотрения членами комиссии заявки на участие в аукционе, приняты следующие решения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. Признать заявки для участия в аукционе по Лоту № 19, поданные следующими претендентами: № 1 – ООО «Волга аутдор» , № 2 – ООО «Рекламное агентство Домодедово»,                 № 3- ООО «Рекламно-информационное агентство ЛЭНД», как удовлетворяющие условиям аукционной документаци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ризнать участниками аукциона по Лоту № 19 и допустить к участию в аукционе по Лоту № 19: № 1 – ООО «Волга аутдор» , № 2 – ООО «Рекламное агентство Домодедово»,                 № 3- ООО «Рекламно-информационное агентство ЛЭНД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Голосовать по всем пунктам сраз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Результаты голосования:</w:t>
      </w:r>
      <w:r>
        <w:rPr>
          <w:sz w:val="24"/>
          <w:szCs w:val="24"/>
        </w:rPr>
        <w:t xml:space="preserve"> Принято единогласно.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пасский А.П. 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утова И.В.</w:t>
        <w:tab/>
        <w:t xml:space="preserve">    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здняков В.С.</w:t>
        <w:tab/>
        <w:t xml:space="preserve">   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Булгакова Л.А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ab/>
        <w:t xml:space="preserve">    ____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кретарь комиссии</w:t>
        <w:tab/>
        <w:tab/>
        <w:tab/>
        <w:tab/>
        <w:t>Никишин Д. В.</w:t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1:22:00Z</dcterms:created>
  <dc:creator>Odnoshivkina</dc:creator>
  <dc:description/>
  <cp:keywords/>
  <dc:language>en-US</dc:language>
  <cp:lastModifiedBy>Bulgakova</cp:lastModifiedBy>
  <cp:lastPrinted>2014-08-09T15:54:00Z</cp:lastPrinted>
  <dcterms:modified xsi:type="dcterms:W3CDTF">2014-08-18T12:52:00Z</dcterms:modified>
  <cp:revision>7</cp:revision>
  <dc:subject/>
  <dc:title>ПРОТОКОЛ №1</dc:title>
</cp:coreProperties>
</file>